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UbD Chapter 4</w:t>
      </w:r>
    </w:p>
    <w:p>
      <w:pPr>
        <w:pStyle w:val="Normal"/>
        <w:rPr/>
      </w:pPr>
      <w:r>
        <w:rPr/>
      </w:r>
    </w:p>
    <w:p>
      <w:pPr>
        <w:pStyle w:val="Normal"/>
        <w:rPr/>
      </w:pPr>
      <w:r>
        <w:rPr/>
        <w:tab/>
        <w:t>Our curriculum should clear, and guide our students to understanding the material. Teachers must also focus on the quality of their teaching. The curriculum should also have the means to reach each student. The curriculum should help every type of learner in your classroom learn. There are nine skills all teachers should try to use in order to help all students. They are; having clarity in the curriculum, accept that you are responsible for your students success, develop respect, help each student, good classroom management, help students become apart of their own success, have flexible routines, always learning new ways to reach their students, reflect on their own skills as teachers. Teachers are not able to teach everything and students are never going to be able to learn everything, so we should have that in mind and teach what is most beneficial to our students. The curriculum then should be based on concepts that you deem important for your students to understand. When teachers are clear about what they want their students to understand, they can be more flexible in how they allow their students to get to that understanding, because it is the end that matters, not the road leading there. Teachers should realize when their whole class did not get something, that they will have to go and try to teach it in a different manner because no one understood it the first time. Teachers should understand that every student is different and they should try to reach them accordingly. Teachers should try to get their students to accept their differences and their commonalities, this way the classroom can be a place where the students feel safe. Teachers should not have to run everything that needs running in their classroom, they should be able to give their students responsibilities and rely on them to get some of the tasks done. Teachers should switch things up every now and then; doing the same exact thing every day can become very boring to the students and the teacher. Classrooms evolve from day to day, they do not stay the same and the teacher should realize that. One thing teachers need to realize is that there is no such thing as the perfect, day, lesson, or teacher.</w:t>
      </w:r>
    </w:p>
    <w:p>
      <w:pPr>
        <w:pStyle w:val="Normal"/>
        <w:rPr/>
      </w:pPr>
      <w:r>
        <w:rPr/>
        <w:tab/>
        <w:t xml:space="preserve">I like the idea of the understanding being so clear that students can get to that understanding in the way that makes most sense to them. Kind of like two different drivers trying to get to the same location. Each driver could take their own route to the location because what matters is where you end up, not how you got there. In high school I had a teacher that told my class that she taught it and it was not her fault if we did not understand it. I did not like her because she never tried different methods to teach us what we did not understand. I think when a whole class does not understand something that it is obvious that the teacher should try a different method to get us to understand. I find that sharing tasks in the classroom is more of an elementary school thing then high school. Yet, I may just not be thinking about it in the right way. I guess instead of you passing out any papers for the day you could have a student do it, that would be one less thing for the teacher to do. I had plenty of classes where you did the same exact thing every day and it got very boring because there was never anything new, and when there was that one new actability it brought a bit of life back to the class. Every day, especially in high school, the dynamics between the students change, they do not stay the same for long and teachers should be willing to recognize and work with that.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i Nielsen</w:t>
    </w:r>
  </w:p>
  <w:p>
    <w:pPr>
      <w:pStyle w:val="Header"/>
      <w:jc w:val="right"/>
      <w:rPr/>
    </w:pPr>
    <w:r>
      <w:rPr/>
      <w:t>1-30-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8:19:00Z</dcterms:created>
  <dc:creator>Brandi Nielsen</dc:creator>
  <dc:description/>
  <dc:language>en-US</dc:language>
  <cp:lastModifiedBy>Brandi Nielsen</cp:lastModifiedBy>
  <dcterms:modified xsi:type="dcterms:W3CDTF">2008-01-30T21:52:00Z</dcterms:modified>
  <cp:revision>28</cp:revision>
  <dc:subject/>
  <dc:title>MI Chapter 3</dc:title>
</cp:coreProperties>
</file>